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2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7736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750695" cy="3500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thigh 4.5mm; calf 2.0mm dia) are incompetent fills medial thigh and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4mm dia) fills distal calf varices seen ~10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GSV reflux fills medial thigh and calf varices, suitable for VNUS however proximal calf is tortuous and small in cali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11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1:00Z</dcterms:modified>
  <cp:revision>4</cp:revision>
  <dc:subject/>
  <dc:title>Name:</dc:title>
</cp:coreProperties>
</file>